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. Наименование и почтовый адрес заказчика конкурса:</w:t>
      </w:r>
      <w:r>
        <w:rPr/>
        <w:t xml:space="preserve"> ГУ «Средняя школа № 27», г.Усть-Каменогорск, ул.Бажова 339/1.</w:t>
      </w:r>
    </w:p>
    <w:p>
      <w:pPr>
        <w:pStyle w:val="Normal"/>
        <w:ind w:left="49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Наименование и почтовый адрес</w:t>
      </w:r>
      <w:r>
        <w:rPr/>
        <w:t xml:space="preserve"> о</w:t>
      </w:r>
      <w:r>
        <w:rPr>
          <w:b/>
        </w:rPr>
        <w:t xml:space="preserve">рганизатора государственных закупок: </w:t>
      </w:r>
      <w:r>
        <w:rPr/>
        <w:t>ГУ «Средняя школа № 27», г.Усть-Каменогорск, ул.Бажова 339/1.</w:t>
      </w:r>
    </w:p>
    <w:p>
      <w:pPr>
        <w:pStyle w:val="Normal"/>
        <w:ind w:left="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</w:t>
      </w:r>
      <w:r>
        <w:rPr>
          <w:rStyle w:val="StrongEmphasis"/>
        </w:rPr>
        <w:t>3. Название осуществляемых государственных закупок товаров, работ, услуг</w:t>
      </w:r>
      <w:r>
        <w:rPr>
          <w:rStyle w:val="StrongEmphasis"/>
          <w:b w:val="false"/>
        </w:rPr>
        <w:t>: Приобретение одежды детям сиротам.</w:t>
      </w:r>
    </w:p>
    <w:p>
      <w:pPr>
        <w:pStyle w:val="Normal"/>
        <w:jc w:val="both"/>
        <w:rPr>
          <w:bCs/>
        </w:rPr>
      </w:pPr>
      <w:r>
        <w:rPr>
          <w:rStyle w:val="StrongEmphasis"/>
          <w:b w:val="false"/>
        </w:rPr>
        <w:t>Приобретение государственной символ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>
          <w:b/>
          <w:b/>
        </w:rPr>
      </w:pPr>
      <w:r>
        <w:rPr>
          <w:b/>
        </w:rPr>
        <w:t>Наименование, краткая характеристика, единицы измерения, требуемые объемы:</w:t>
      </w:r>
    </w:p>
    <w:tbl>
      <w:tblPr>
        <w:tblW w:w="7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288"/>
        <w:gridCol w:w="1289"/>
        <w:gridCol w:w="1289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дежды детям сирота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рш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ко с подставк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лакат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флаж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" w:hanging="0"/>
        <w:jc w:val="both"/>
        <w:rPr/>
      </w:pPr>
      <w:r>
        <w:rPr/>
        <w:t>Предъявляемые требования к поставщикам:</w:t>
      </w:r>
    </w:p>
    <w:p>
      <w:pPr>
        <w:pStyle w:val="Normal"/>
        <w:ind w:left="49" w:hanging="0"/>
        <w:jc w:val="both"/>
        <w:rPr/>
      </w:pPr>
      <w:r>
        <w:rPr/>
        <w:t xml:space="preserve">- место поставки услуг г. Усть-Каменогорск, ул. Бажова 339/1, для лицензируемых видов деятельности нотариально заверенная лицензия. </w:t>
      </w:r>
    </w:p>
    <w:p>
      <w:pPr>
        <w:pStyle w:val="Normal"/>
        <w:ind w:left="49" w:firstLine="851"/>
        <w:jc w:val="both"/>
        <w:rPr>
          <w:b/>
          <w:b/>
        </w:rPr>
      </w:pPr>
      <w:r>
        <w:rPr>
          <w:b/>
        </w:rPr>
        <w:t>Срок предоставления товаров, услуг – февраль 2009 г.</w:t>
      </w:r>
      <w:r>
        <w:rPr/>
        <w:t xml:space="preserve"> Оплата производится после заключения договора путем перечисления денежных средств на счет поставщика в течение 3-х банковских дней со дня предоставления счета-фактуры и акта выполн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b/>
        </w:rPr>
        <w:t xml:space="preserve">Место и срок начала и окончания представления потенциальными поставщиками ценовых предложений: </w:t>
      </w:r>
      <w:r>
        <w:rPr/>
        <w:t>г. Усть-Каменогорск, ул.Бажова 339/1, приемная, с 9-00 часов 13.02.2009 года до 17-00 часов 17.02.2009 г.</w:t>
      </w:r>
    </w:p>
    <w:p>
      <w:pPr>
        <w:pStyle w:val="News"/>
        <w:spacing w:before="0" w:after="0"/>
        <w:ind w:firstLine="851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</w:rPr>
        <w:t xml:space="preserve">Договор о государственных закупках </w:t>
      </w:r>
      <w:r>
        <w:rPr/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Main"/>
        <w:spacing w:before="0" w:after="0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тавитель школы </w:t>
      </w:r>
      <w:r>
        <w:rPr>
          <w:rFonts w:cs="Times New Roman" w:ascii="Times New Roman" w:hAnsi="Times New Roman"/>
          <w:b/>
          <w:sz w:val="24"/>
          <w:szCs w:val="24"/>
        </w:rPr>
        <w:t>во взаимоотношениях с потенциальными поставщик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пособом запроса ценовых предлож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заместитель директора по хозяйственной работе школы – Сысоева Светлана Юрьевн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Main"/>
        <w:spacing w:before="0" w:after="0"/>
        <w:ind w:firstLine="85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тавитель отдела ответственный за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и и провед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государственных закупок товаров, работ, услуг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способом запроса ценовых предложений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 xml:space="preserve"> –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Главный бухгал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колы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Щербакова Оксана Анатол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b/>
          <w:b/>
        </w:rPr>
      </w:pPr>
      <w:r>
        <w:rPr>
          <w:b/>
        </w:rPr>
        <w:t xml:space="preserve">Телефон для справок 8-(7232)-55464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«№27 орта мектеп» ММ  мемлекеттік сатып алу туралы хабарлайды және сатып алу мен қызмет түрлерін ұсыныс бағаларын сұрау арқылы жабдықтаушылардың сайысқа қатысуға шақырад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1</w:t>
      </w:r>
      <w:r>
        <w:rPr>
          <w:lang w:val="kk-KZ"/>
        </w:rPr>
        <w:t>.</w:t>
      </w:r>
      <w:r>
        <w:rPr>
          <w:b/>
          <w:lang w:val="kk-KZ"/>
        </w:rPr>
        <w:t>Конкурста тапсырыс беруші:</w:t>
      </w:r>
      <w:r>
        <w:rPr>
          <w:lang w:val="kk-KZ"/>
        </w:rPr>
        <w:t xml:space="preserve"> «№27 орта мектеп» ММ, Өскемен қаласы, Бажов көшесі  339/1.</w:t>
      </w:r>
    </w:p>
    <w:p>
      <w:pPr>
        <w:pStyle w:val="Normal"/>
        <w:jc w:val="both"/>
        <w:rPr/>
      </w:pPr>
      <w:r>
        <w:rPr>
          <w:b/>
          <w:lang w:val="kk-KZ"/>
        </w:rPr>
        <w:t>2.Конкурсты ұйымдастырушы: «</w:t>
      </w:r>
      <w:r>
        <w:rPr>
          <w:lang w:val="kk-KZ"/>
        </w:rPr>
        <w:t>№27 орта мектеп», Өскемен қаласы, Бажов көшесі 339/1.</w:t>
      </w:r>
    </w:p>
    <w:p>
      <w:pPr>
        <w:pStyle w:val="Normal"/>
        <w:jc w:val="both"/>
        <w:rPr>
          <w:rStyle w:val="StrongEmphasis"/>
          <w:lang w:val="kk-KZ"/>
        </w:rPr>
      </w:pPr>
      <w:r>
        <w:rPr>
          <w:rStyle w:val="StrongEmphasis"/>
          <w:lang w:val="kk-KZ"/>
        </w:rPr>
        <w:t xml:space="preserve">3. Сатып алынатын тауарлардың, жұмыстың, қызметтің түрі: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kk-KZ"/>
        </w:rPr>
        <w:t>Аз қамтылған балаларға киім сатып алу.</w:t>
      </w:r>
    </w:p>
    <w:p>
      <w:pPr>
        <w:pStyle w:val="Normal"/>
        <w:jc w:val="both"/>
        <w:rPr>
          <w:rStyle w:val="StrongEmphasis"/>
          <w:b w:val="false"/>
          <w:b w:val="false"/>
          <w:lang w:val="kk-KZ"/>
        </w:rPr>
      </w:pPr>
      <w:r>
        <w:rPr>
          <w:rStyle w:val="StrongEmphasis"/>
          <w:b w:val="false"/>
          <w:lang w:val="kk-KZ"/>
        </w:rPr>
        <w:t>Мемлекеттік рәміздерді сатып алу</w:t>
      </w:r>
    </w:p>
    <w:p>
      <w:pPr>
        <w:pStyle w:val="Normal"/>
        <w:jc w:val="both"/>
        <w:rPr>
          <w:bCs/>
          <w:lang w:val="kk-KZ"/>
        </w:rPr>
      </w:pPr>
      <w:r>
        <w:rPr>
          <w:rStyle w:val="StrongEmphasis"/>
          <w:b w:val="false"/>
          <w:lang w:val="kk-KZ"/>
        </w:rPr>
        <w:t>бастауыш сынып б</w:t>
      </w:r>
      <w:r>
        <w:rPr>
          <w:lang w:val="kk-KZ"/>
        </w:rPr>
        <w:t>өлмелер</w:t>
      </w:r>
      <w:r>
        <w:rPr>
          <w:rStyle w:val="StrongEmphasis"/>
          <w:b w:val="false"/>
          <w:lang w:val="kk-KZ"/>
        </w:rPr>
        <w:t>іне шкафтарды сатып алу</w:t>
      </w:r>
    </w:p>
    <w:p>
      <w:pPr>
        <w:pStyle w:val="Normal"/>
        <w:jc w:val="both"/>
        <w:rPr>
          <w:bCs/>
          <w:sz w:val="16"/>
          <w:szCs w:val="16"/>
          <w:lang w:val="kk-KZ"/>
        </w:rPr>
      </w:pPr>
      <w:r>
        <w:rPr>
          <w:bCs/>
          <w:sz w:val="16"/>
          <w:szCs w:val="16"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4. Атауы, қысқаша мінездеме, өлшеу бірлігі, талап етілетін қызмет көлемі: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7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288"/>
        <w:gridCol w:w="1289"/>
        <w:gridCol w:w="1289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уардың атау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лшеу бірліг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асы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етім баларға киім сатып ал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лтаңб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ла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рш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іреу ағаш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лакаттар жиынтығ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Үстел ту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абдықтаушыларға қойылатын талаптар: - қызметтерді орындау орны Өскемен қаласы  Бажов көшесі 339/1, лицензиялық іс-әрекет көрсету үшін натариуста расталған лицензия көшірмесі.</w:t>
      </w:r>
    </w:p>
    <w:p>
      <w:pPr>
        <w:pStyle w:val="Normal"/>
        <w:jc w:val="both"/>
        <w:rPr/>
      </w:pPr>
      <w:r>
        <w:rPr>
          <w:b/>
          <w:lang w:val="kk-KZ"/>
        </w:rPr>
        <w:t>Товарды жеткізу мерзімі – 2008 жылдың қараша айы.</w:t>
      </w:r>
      <w:r>
        <w:rPr>
          <w:lang w:val="kk-KZ"/>
        </w:rPr>
        <w:t xml:space="preserve"> Есеп фактурасы және шығыс құжаттары тапсырылғаннан кейін төлем ақы төлеу түрі банктік 3 күн өткен соң жабдықтаушының есебіне жібер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b/>
          <w:lang w:val="kk-KZ"/>
        </w:rPr>
        <w:t>5.</w:t>
      </w:r>
      <w:r>
        <w:rPr>
          <w:lang w:val="kk-KZ"/>
        </w:rPr>
        <w:t xml:space="preserve"> </w:t>
      </w:r>
      <w:r>
        <w:rPr>
          <w:b/>
          <w:lang w:val="kk-KZ"/>
        </w:rPr>
        <w:t xml:space="preserve">Жабдықтаушыларды потенциалды ұсыныс бағасының басталуы мен аяқталуының орыны мен уақыты: </w:t>
      </w:r>
      <w:r>
        <w:rPr>
          <w:lang w:val="kk-KZ"/>
        </w:rPr>
        <w:t xml:space="preserve">Өскемен қаласы, Бажов көшесі 339/1, қабылдау бөлмесі,  13.02. 2009 ж  сағ 9.00 ден  17.02.2009 ж  сағат 17.00-ге дейін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Баға ұсынысының хатын  әкелетін жабдықтаушы өзін растауы қажет.</w:t>
      </w:r>
      <w:r>
        <w:rPr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lang w:val="kk-KZ"/>
        </w:rPr>
        <w:t xml:space="preserve">6. Мемлекеттік сатып алу, жұмыстар мен қызмет көрсету типтік келісім шарттарына сай </w:t>
      </w:r>
      <w:r>
        <w:rPr>
          <w:b/>
          <w:lang w:val="kk-KZ"/>
        </w:rPr>
        <w:t>мемлекеттік сатып алу туралы келісім шарт</w:t>
      </w:r>
      <w:r>
        <w:rPr>
          <w:lang w:val="kk-KZ"/>
        </w:rPr>
        <w:t xml:space="preserve"> конкурс өткеннен кейін құрастырылады.  (Мемлекеттік сатып алу, жұмыстар мен қызмет көрсету Ережелеріне №4 қосымша)</w:t>
      </w:r>
    </w:p>
    <w:p>
      <w:pPr>
        <w:pStyle w:val="Main"/>
        <w:spacing w:before="0" w:after="0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Потенциалды жабдықтаушымен ұсыныс бағасының тапсырыс беруімен айналысатын  мектеп өкілі –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директордың шаруашылық жөніндегі орынбасары Сысоева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ветлана Юрьев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</w:t>
      </w:r>
    </w:p>
    <w:p>
      <w:pPr>
        <w:pStyle w:val="Main"/>
        <w:spacing w:before="0" w:after="0"/>
        <w:ind w:firstLine="85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Мемлекеттік тауар сатып алу, жұмыс, қызмет көрсетуді  ұсыныс бағасы бойынша ұйымдастыру және өткізуге жауапты –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мектептің ба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kk-KZ"/>
        </w:rPr>
        <w:t xml:space="preserve">бухгалтер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 xml:space="preserve">школы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kk-KZ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 xml:space="preserve"> Щербакова Оксана Анатольевна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7.  Анықтама телефондары  8-(7232)-554644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12:00Z</dcterms:created>
  <dc:creator>School37</dc:creator>
  <dc:description/>
  <cp:keywords/>
  <dc:language>en-US</dc:language>
  <cp:lastModifiedBy>www.PHILka.RU</cp:lastModifiedBy>
  <cp:lastPrinted>2008-03-03T09:50:00Z</cp:lastPrinted>
  <dcterms:modified xsi:type="dcterms:W3CDTF">2009-02-13T12:12:00Z</dcterms:modified>
  <cp:revision>2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